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/>
      </w:pPr>
      <w:r>
        <w:rPr>
          <w:rFonts w:cs="Arial"/>
          <w:sz w:val="20"/>
        </w:rPr>
        <w:t>Приложение №1 к протоколу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>
          <w:rFonts w:cs="Arial"/>
          <w:sz w:val="20"/>
        </w:rPr>
      </w:pPr>
      <w:r>
        <w:rPr>
          <w:rFonts w:cs="Arial"/>
          <w:sz w:val="20"/>
        </w:rPr>
        <w:t>РГ НК НТКМетр №13-2011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ОРМАЦИЯ О ХОДЕ РЕАЛ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Ы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</w:t>
      </w:r>
    </w:p>
    <w:p>
      <w:pPr>
        <w:pStyle w:val="Heading7"/>
        <w:rPr/>
      </w:pPr>
      <w:r>
        <w:rPr>
          <w:rFonts w:cs="Arial" w:ascii="Arial" w:hAnsi="Arial"/>
        </w:rPr>
        <w:t>неразрушающего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контроля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1-2013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76"/>
        <w:gridCol w:w="2340"/>
        <w:gridCol w:w="1800"/>
        <w:gridCol w:w="4860"/>
      </w:tblGrid>
      <w:tr>
        <w:trPr>
          <w:tblHeader w:val="true"/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рок представления проекта на рассмотрение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я о выполнен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МГ 21-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«Контроль неразрушающий. Производственные секторы для целей сертификации персонала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стить в АС МГС для голосован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Термины и определения» с учетом требований стандарта ISO 18173-200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в АИС МГС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После принятия новой реда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ГОСТ 2304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ить, в связи с внедрением ЕН 12668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Образцы для ультразвукового контроля. Общие технические требования»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ключить в план  межгосударственной стандартизации с уточнением названия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Проникающий контроль и магнитопорошковый метод. Выбор параметров» (внедрение ISO 3059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Проникающий контроль. Часть 2:Испытания пенетрантов» (внедрение ISO 3452-2:2000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стить в АС МГС для голосован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Проникающий контроль. Часть 3: Референсные испытательные образцы» (внедрение ISO 3452-3:1998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стить в АС МГС для голосован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1: Общие принципы» (внедрение ISO 9934-1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2: Методы обнаружения» (внедрение ISO 9934-2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агнитопорошковый метод. Часть 3: Оборудование» (внедрение ISO 9934-3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Терминология. Термины, используемые в проникающем контроле» (внедрение ISO 12706:2000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Ультразвуковой контроль. Оценка электроники» (внедрение ISO 12710:200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д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в АИС МГС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Оценка рабочих характеристик ультразвуковых эхо-импульсных систем без использования электронных измерительных инструментов» (внедрение ISO 18175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д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в АИС МГС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Акустическая эмиссия. Словарь» (внедрение ISO 12716:200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цифровых систем. Часть 1: Определения, количественные измерения параметров качества изображения, эталонного образца пленки и контроль качества» (внедрение ISO 14096-1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радиографических пленок для цифровых систем. Часть 2: Минимальные требования» (внедрение ISO 14096-2:2005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5: Изображение индикаторов качества (двойной проводной тип) – Определение уровня неточности изображения» (внедрение ISO 19232-5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– Качество рентгенограмм – Часть 4: Экспериментальное определение качества изображения  качества таблиц» (внедрение ISO 19232-4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онтроль неразрушающий – Качество рентгенограмм – Часть 3: Определение качества изображения для ферромагнитных материалов» (внедрение ISO 19232-3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 – Часть 2: Изображение индикаторов качества (шаг-отверстие) – Определение качества изображения» (внедрение ISO 19232-2:2—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ачество рентгенограмм.- Часть 1: Изображение индикаторов качества (проводной тип) – Определен е качества изображения» (внедрение ISO 19232-1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ISO 20807:2004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измерений. Часть 1. Электронные блоки» (внедрение </w:t>
            </w:r>
            <w:r>
              <w:rPr>
                <w:rFonts w:cs="Arial" w:ascii="Arial" w:hAnsi="Arial"/>
                <w:sz w:val="20"/>
                <w:lang w:val="en-US"/>
              </w:rPr>
              <w:t xml:space="preserve">EN </w:t>
            </w:r>
            <w:r>
              <w:rPr>
                <w:rFonts w:cs="Arial" w:ascii="Arial" w:hAnsi="Arial"/>
                <w:sz w:val="20"/>
              </w:rPr>
              <w:t>12668-1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ультразвуковых дефектоскопов и методы их измерений. Часть 2. Преобразователи» (внедрение </w:t>
            </w:r>
            <w:r>
              <w:rPr>
                <w:rFonts w:cs="Arial" w:ascii="Arial" w:hAnsi="Arial"/>
                <w:sz w:val="20"/>
                <w:lang w:val="en-US"/>
              </w:rPr>
              <w:t xml:space="preserve">EN </w:t>
            </w:r>
            <w:r>
              <w:rPr>
                <w:rFonts w:cs="Arial" w:ascii="Arial" w:hAnsi="Arial"/>
                <w:sz w:val="20"/>
              </w:rPr>
              <w:t>12668-2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Ультразвуковая толщинометрия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412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Основные технические характеристики оборудования для ультразвуковой толщинометрии и методы их измерений» (внедрение </w:t>
            </w:r>
            <w:r>
              <w:rPr>
                <w:rFonts w:cs="Arial" w:ascii="Arial" w:hAnsi="Arial"/>
                <w:sz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15317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ключить в план 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стандарта «Измерение толщины покрытий, Термины и определения» взамен ГОСТ 8.362-7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01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ключить. Заменить на  разработку проектапорядка проведения сличений образцов для УЗ контроля</w:t>
            </w:r>
          </w:p>
        </w:tc>
      </w:tr>
      <w:tr>
        <w:trPr>
          <w:cantSplit w:val="true"/>
        </w:trPr>
        <w:tc>
          <w:tcPr>
            <w:tcW w:w="1486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акета документов по взаимному признанию результатов аккредитации лабораторий неразрушающего контроля (включая проект соглашения, нормативных документов: «Требования к лабораториям неразрушающего контроля» с учетом требований международного стандарта ISO/МЭК 17025-2005; порядка аккредитации, требований к органам по аккредитации, экспертам и др.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4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сообразна разработка  межгосударственного стандарта «Требования к лабораториям неразрушающего контроля» с учетом межгосударственного стандарта ГОСТ ИСО/МЭК 17025-2009 и ПМГ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638" w:gutter="0" w:header="0" w:top="107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</w:rPr>
      <w:t>Приложение № 1 к протоколу РГ НК НТКМетр №13-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1:00Z</dcterms:created>
  <dc:creator>Сонец</dc:creator>
  <dc:description/>
  <dc:language>en-US</dc:language>
  <cp:lastModifiedBy>myravskay-d4</cp:lastModifiedBy>
  <cp:lastPrinted>2007-11-20T08:28:00Z</cp:lastPrinted>
  <dcterms:modified xsi:type="dcterms:W3CDTF">2011-10-25T10:01:00Z</dcterms:modified>
  <cp:revision>2</cp:revision>
  <dc:subject/>
  <dc:title>Приложение  к протоколу</dc:title>
</cp:coreProperties>
</file>